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28 September, 1998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r. John Boys/Mr. Vidal Chavez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take this letter as your authority to make the following sale in the company’s name: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No of Shares</w:t>
        <w:tab/>
        <w:tab/>
        <w:t>Name of Fund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1,120</w:t>
        <w:tab/>
        <w:tab/>
        <w:tab/>
        <w:t>Zweig-Dimenna International Limited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ank you for your assistance in this matte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faithful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or and on behalf of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I Directors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ole Directo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HRISTOPHER ROWLANDSON</w:t>
        <w:tab/>
        <w:tab/>
        <w:t xml:space="preserve">DEBRA C. HUMPHREYS </w:t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9:44:00Z</dcterms:created>
  <dc:creator>Julius Baer Bank &amp; Trust</dc:creator>
  <dc:description/>
  <dc:language>en-US</dc:language>
  <cp:lastModifiedBy>J.B.B.T</cp:lastModifiedBy>
  <cp:lastPrinted>1998-09-28T15:53:00Z</cp:lastPrinted>
  <dcterms:modified xsi:type="dcterms:W3CDTF">1998-09-28T19:53:00Z</dcterms:modified>
  <cp:revision>3</cp:revision>
  <dc:subject/>
  <dc:title>GIANO CAPITAL LTD.</dc:title>
</cp:coreProperties>
</file>